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089943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615550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